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501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543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544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0592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