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SE, The Restriction Enzyme Database    http://rebase.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Dr. Richard J. Roberts, 2006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on Enzyme Database is a collec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striction enzymes and related protein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and unpublished references, recognition 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, isoschizomers, commercial availability,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, crystal and sequence data.  DNA methyltransf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ing endonucleases, nicking enzymes, specificity sub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eins are also included.  Most recently,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methyltransferases and restriction enzymes, a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alysis of genomic sequences,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ASE is updated daily.  Each month, a set of REBAS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leased publically and distributed to the scientifi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via a regular monthly emailing list,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tp (ftp://ftp.neb.com) and the web (http://rebase.neb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data files have been designed specific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riety of software packages, such as GCG, DNA St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lliGenetics.  As REBASE expands, an ever-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data files are being provided. 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re welcome, as we are prepared to support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. Richard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England Bio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 Toz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verly, Massachusetts 0191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        (978) 927-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:          (978) 921-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      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ew:     Nucleic Acids Research 33: D230-D232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ASE Recognition sequences representation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s (Eur. J. Biochem. 150: 1-5, 1985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= 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C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A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= G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G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= A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not A (C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= not C (A or G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not G (A or 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= not T (A or C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A or C or G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ZYMES WITH UNUSUAL CLEAVAGE PROPERT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zymes that cut on both sides of their recogni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BcgI, Bsp24I, CjeI and CjePI, have 4 cleavag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2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'      ^NNNNNNNNGACNNNNNNTGGNNNNNNNNNNNN^  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' ^NNNNNNNNNNNNNCTGNNNNNNACCNNNNNNN^        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escribed in some REBASE repo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p24I (8/13)GACNNNNNNTGG(12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ercial source of restriction enzymes and/or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REBASE is assigned a single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    Fermentas AB (12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New England Biolabs (1/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 parentheses indicates the most recen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ganization's listings in R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ftp.neb.com   (username: anonymous, password: you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ub/rebase     (to enter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        (to list the names of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|more  (to view the file called Readme, spaces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eadme        (to copy the file called Readme to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          (returns you back to your loc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S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laced on our monthly emailing list, send your full name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telephone number, fax number (if available),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celis@n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MAILING LIST                  FILES to get (### =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FTP SITE FORMATS                      for example, 601 = January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. COMMERCIAL SOURCES                      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 GCG (also SEQTools,GeneDoc, and BioEdit)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. GCG (with refs)                        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 Nucleic Acids Research                  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. Prototypes                              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. Type II (Oligo,Primer/SimVector)       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. Type II (with isos)                        g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. Type II (tabbed output)                  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. All Enzymes (ref list) (Redasoft Plasmid)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. All Enzymes (each w/ ref)              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. All Enzymes (parsed refs)               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. All Enzymes (by microorg)               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. IGSuite                                 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. ALPHAZYMES                                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. CUTZYMES                                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. STADEN                                  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7. DNA Strider, DNAssist,                  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quence Quickie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. DNA Strider (commercial enzymes),       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ssist, and Sequence Quickie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. MacVector, Vector NTI, PC/Gene (Bairoch)   bairoch.doc, bairo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. DNASIS                                 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. PUBLISHED REFS                             pubrefs.###, pubrefs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. Pro-Cite / EndNote Refs                    procite.###, procite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. GENEPRO                                 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. GENEPRO (commercial)                    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. REBASE NEWS (release notes)             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. Prototypes and Neoschizomers            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. Reference Manager                          ref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8. SEQAIDII                                   seqaidii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. GENETYX                                    genety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0. IGSuite (commercial)                       bionet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. All Enzymes (each w/ ref &amp; isos)           withrefm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. Type II (with isos) (commercial)           gtype2c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. CAD Gene                                   cadgene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4. Homing Endonucleases                       homin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. Clone Manager                              clone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6. Gene Runner                                generun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. EMBOSS                                     emboss_e.###, emboss_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mboss_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8. Bairoch-Mini (commercial type II RE)       bairochc.###, bairo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OTHER DATA FORMATS -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NAStar, Gene Construction Kit, Gene Inspector, Sequenc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VAIL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            COMPLETE COMMERCIAL SOURC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ommdata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mmmercial suppliers of restriction enzymes and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tact information: postal &amp; e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/fax #'s, web sites, distributors, REBA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ompany and the names of the enzyme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                            GCG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ormat used as input for the Sequenc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by Genetics Computer Group. Also usable with SEQ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Doc and Bi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ab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    3 AGG'CCT        0 !  StuI,Eco147I              &gt;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5 G_ACGT'C      -4 !                            &gt;EG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2 GT'mk_AC       2 !                            &gt;ABE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    2 CG'CG          0 !  ThaI,BstUI,MvnI,Bsp50I    &gt;AEG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I    1 T'CCGG_A       4 !  BspMII,Kpn2I,MroI         &gt;AEG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I       1 A'CCGG_T       4 !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2 AG'CT          0 !                            &gt;ABEFGIKMNOPRSU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.                         GCG - with re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cgenz.###, gc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the first can be used as input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Software Package by Genetics Computer Group;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reference list for all enzymes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where the final column in an enzyme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e related references).  Same as forma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referenc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zy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cut site   rec seq w cut sites marked   overhang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atI  3 AGG'CCT    0 ! StuI,Eco147I                  &gt;OU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5 G_ACGT'C  -4 !                               &gt;EGJLMNOPRSUVX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2 GT'mk_AC   2 !                               &gt;ABDEGIJKLMNOPQRSUV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II 2 CG'CG      0 ! FnuDII,ThaI,BstUI,MvnI,Bsp50I &gt;ADEGJKQVX         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Kita, K., Hiraoka, N., Kimizuka, F., Obayashi, A. (1984) Agric. 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. 48: 531-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Zabeau, M., Roberts, R.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.                           NAR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a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Type II, I and III enzymes in a forma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d in our Nucleic Acids Research Supplemen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is list are all prototypes, their neoschiz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ercially available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schizomer   rec seq w cut site   methylation site, type  commer  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           EJLMN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              CCGC(-3/-1)                                  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            TTT^AAA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I           TTT^AAA                                      KLMNO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GGGCC^C              4(5)                    KLMNOX   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120I        G^GGCCC                                      F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Janulaitis, A.A., Gilvonauskaite, R., Petrusyte, M.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Janulaitis, A.A., Maneliene, Z., Butkus, V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Polisson, C., Morgan, R.D. (1990) Nucl. Acids Res. 18: 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urvis, I.J., Moseley, B.E.B. (1983) Nucl. Acids Res. 11: 5467-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Sugisaki, H., Maekawa, Y., Kanazawa, S., Takanami, M. (1982) 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s Res. 10: 5747-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Whitehead, P.R., Brown, N.L. (1982) FEBS Lett. 143: 296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.                           PROTOTYP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t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 and their recog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             GT^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             GR^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                          C^T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I                         A^CRY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                         Type II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wo files: a list of type II restriction enzy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their associated references.  This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ecular Biology Insights' OLIGO Primer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y PREMIER Biosoft International's Primer Prem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BDEIJKLMNOPRSU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Zs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Av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TGCA^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Degtyarev, S.K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eurinck, J., Van de Voorde, A., Van Montagu, M. (1983) Nucl.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. 11: 4409-4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.                     Type II with Isoschizom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type2.### (LARGE file. 2MB+-)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.  Same as format #6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prototype in field 2, all isoschizom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saLI,MltI,OtuI,OtuNI,O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BDEFG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,B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.                      Type II format with ta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itype2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list of type II enzymes and a list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.  Same as format #6, except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tabs, so that each enzyme entry 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Separate reference file, as in format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II enzy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tab &lt;prototype&gt; tab &lt;recognition sequence with cleavage 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&lt;methylation site and type&gt; tab &lt;commercial source&gt; tab &lt;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I               AG^CT      3(5)  ABDEFGHIJKLMNOPQRSUVX    320,507,700,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      BinI     GGATC(4/5)       NU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1I    HgiAI    GWGCW^C          DF 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    BsmAI    GTCTC(1/5)       DFR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    ApaLI    G^TGCAC          DFORU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              CAGNNN^CTG       NU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.                     ALL ENZYMES (REFERENCE LI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allenz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re numbered and listed separate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port.  This format is used by Redasoft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inetobacter lwo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EB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Kramarov, V.M., Smolyaninov, V.V. (1981) Biokhimiya 46: 1526-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Morgan, R., Bonventre, J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Roberts, R.J., Myers, P.A., Morrison, A., Murray, K. (1976) J. 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l. 102: 157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Yoon, H., Suh, H., Han, M.H., Yoo, O.J. (1985) Korean Biochem. J.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Yoon, H., Suh, H., Kim, K., Han, M.H., Yoo, O.J. (1985) Korean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18: 8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0.                ALL ENZYMES (INDIVIDUALLY REFERENC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with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format #9 except that instead of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at the bottom of the report, each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ATCC 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AG^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ABEFHIJKLMNOPQ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Kramarov, V.M., Smolyaninov, V.V. DNA methylase from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DNA from the action of site-specific endonuclease AluI.  Biokhi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: 1526-1529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s, R.J., Myers, P.A., Morrison, A., Murray, K. A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hrobacter luteus.  J. Mol. Biol. 102: 157-165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Han, M.H., Yoo, O.J. Purific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I methylase.  Korean Biochem. J. 18: 82-87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on, H., Suh, H., Kim, K., Han, M.H., Yoo, O.J. The specificity &amp;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AluI methylase.  Korean Biochem. J. 18: 88-93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IJKLMNOPRS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from Acetobacter pasteurianus.  Nucl. Acids Res. 11: 4409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1.                 ALL ENZYMES (PARSED REFERENC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arsref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restriction enzymes - Types I, II,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report, references are listed in a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Cv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Chlorella strain NC64A (IL-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J.L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G^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,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D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Desulfovibrio desulfuricans Norway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H.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C^T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EGIJ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177,232,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UTHORS&gt;Agarwal, K.     &lt;U&gt;  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UTHORS&gt;Aiken, C., Milarski-Brown, K., Gumport, R.I.     &lt;J&gt;    &lt;YEAR&gt;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JOURNAL&gt;Fed. Proc.     &lt;VOLUME&gt;45     &lt;PAGES&gt;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AUTHORS&gt;Akulinin, G.E., Getko, G.A., Repin, V.E., Degtyarev, S.K.    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AR&gt;1988     &lt;JOURNAL&gt;Izv Sib Otd Akad. Nauk SSSR Ser Biol Na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OLUME&gt;14     &lt;PAGES&gt;105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.                    ALL ENZYMES (SORTED BY ORGANIS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org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is a complete list of enzymes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Each enzyme is followed by it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zymes are sorted by their microorganis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source of micro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methylation si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commerc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A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cetobacter pasteurianus sub. pasteuri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NCIB 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BDEGIJKLMNOPR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Seurinck, J., Van de Voorde, A., Van Montagu, M. A ne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 from Acetobacter pasteurianus.  Nucl. Acids Res.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9-4415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tner, T.A.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.                       IG Suite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ione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Type II restrictio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totypes, and recognition sequences with cu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 (prototype)        recogn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 (XmaIII)                  C^GG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 (BamHI) 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 (StuI)                    AGG^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             GACGT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 (BamHI)                  GGA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4.                      ALPHA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a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alphabetical list of all prototypes and their isoschiz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followed by its recognition sequenc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.  For use with the CSHL sequence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recognition sequence w cut site   enzyme type   c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schizomer  recognition sequence w cut site                 c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             GACGT^C                           2             G,M,N,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              GT^(A/C)(G/T)AC                   2             M,N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aVI         GT(A/C)(G/T)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              GPu^CGPyC                         2             M,R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aII         GPu^CGPyC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I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WI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uIII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iII         GPu^CGPyC                                       A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iI          GPu^CGP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5.                       CUTZYME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utzym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, their recognition sequences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s, and enzyme type.  For use with the CSH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enzyme name        recognition sequence     cut sites 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A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A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C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QI             AACNNNNNNGTATG           99     1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tySPI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coKI              AACNNNNNNGTGC            99     1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HindIII            AAGCTT                    1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spI               AATATT                    3      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6.                       STADEN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commercially available type II enzyme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sequences.  Cuts are marked with 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Rodger Staden'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/recognition sequence with cleavage sit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/AGG'CC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/GACGT'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/GT'MK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/CG'CG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/T'CCGG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26I/GTCTCN'NNNN/'NNNNNGAG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4I/G'TGCA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I/GGATCNNNN'N/'NNNNNGATC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/GCAGCNNNNNNNN'NNNN/'NNNNNNNNNNNNGC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I/GCANNNNNNTCGNNNNNNNNNNNN'/NN'NNNNNNNNNNCGANNNNNNTGC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I/GAATGCN'/NG'CATTC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7.                      DNA STRIDER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rid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all prototypes with known recog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sites are marked with "/".  "#" before the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n asymmetrical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see format #18, for ALL commercial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To obtain DNA Strider, contact its author, Christian 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ck@jonas.saclay.cea.fr)  Older versio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180 entries per datafile, so to successfu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, delete your least favorite enzy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st version of DNA Strider can import larger enzy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A Strider files are also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NAssist shareware (www.dnassist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equence Quickie-Calc (www.molecularprogrammi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.                 DNA STRIDER FORMAT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trider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mmercially available enzymes. Cut sites are marked with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#" before the enzyme name indicates an asymmetrical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mat #17, except that ALL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To obtain DNA Strider, contact its author, Christian 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rck@jonas.saclay.cea.fr)  Older versio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180 entries per datafile, so to successful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, delete your least favorite enzy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est version of DNA Strider can import larger enzy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A Strider files are also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NAssist shareware (www.dnassist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equence Quickie-Calc (www.molecularprogrammi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name, recognition sequence with cleavage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II, gacgt/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iI, ccgc, 2,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 gr/cgy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 ttt/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 ag/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 cagnnn/c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 gcannnnn/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.           Bairoch format  (MacVector, Vector NTI, PC/G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airoch.doc, bairoch.###  (LARGE file. 1MB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n alphabetical listing of all type I, II and III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zymes and methylases,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ITE, SWISS-PROT, EMBL, ENZYME, ECD, EPD, HAEMB dat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ort this file into MacVector, download Oxford Molecu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's free REBASE-&gt;MacVecto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ccelrys.com/products/macvector/rebase_conver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zyme record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enzy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EBASE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microorganis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recognition sequence, c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methylation sit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commercial sources for the restrictio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commercial sources for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our, vol, pages,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ylase name if no corresponding restriction enzyme with this acr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: Rn   (where n is the type of the restriction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(indicates that there is a corresponding meth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*  (indicates the restriction enzyme is of type n, bu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when it is methy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accession number assigned to this enzyme in R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microorganism from which this enzyme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: prototype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: recognition sequence, cut site; [complementary strand rec seq, cut site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 methylated base(type) [,methylated base(type) for complementary stra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methylation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4mC = N4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mC  = 5-methyl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mA  = 6-methyladen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: REBASE single letter codes for the commercial sources of the restr. enz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: REBASE single letter codes for the commercial sources of the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: [n]  (where n shows the count of references given for this enzy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: authors  (lastname initials[, lastname initia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: publication name volume:pages(year).  (or Unpublished observ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(end-of-record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Arthrobacter lu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AGCT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3(5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A,B,E,F,H,I,K,L,M,N,O,P,Q,R,S,U,V,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A,E,K,N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Kramarov V.M., Smolyaninov V.V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Biokhimiya 46:1526-152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Roberts R.J., Myers P.A., Morrison A., Murray K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Mol. Biol. 102:157-16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2-8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Yoon H., Suh H., Kim K., Han M.H., Yoo O.J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Korean Biochem. J. 18:88-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M.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Bacillus amyloliquefacien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Bam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GATCC,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Connaughton J.E., Vanek P.G., Chirikjian J.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J. Cell Biol. 107:535a-535a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C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R2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RB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Caulobacter fusiformis BC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D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GATC,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Butkus V., Padegimiene A., Laucys V., Janulaitis A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Unpublish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Janulaitis A.A., Marcinkeviciene L.Y., Petrusyte M.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Dokl. Akad. Nauk SSSR 262:241-2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s for each field can be foun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ile, 'bairoch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0.                           DNA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dnasi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striction enzyme data file formatted for use with DN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contains EOLN (end of line) characters which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t via email and while ftping in ascii transfer mod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st results, ftp it using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ersions of DNASIS that cannot handle enzym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 or more, try dnasis5.###  (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rows have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enzym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equence, cut site marked with a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!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GT!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6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!G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!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!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!CC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.                     PUBLISHED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pubrefs.### (new-this-month), pubrefsa.### (LARGE file! 8MB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tracts.  A monthly update file of the ad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s to this fi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&lt;auth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&lt;journal&gt; or &lt;book, publisher, editor, 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&lt;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&lt;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nders, M.E., Klaenhammer,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Phage resistance in a phage-insensitive strain of Streptococcus lac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dependent phage development and host-controlled phag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Appl. Environ. Micro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979-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Streptococcus lactis ME2 is a dairy starter strain that is insensi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hage, including Phi18.  The efficiency of plating of Phi18 on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1 could be increased from &lt;1 X 10-9 to 5.0 X 10-2 and from 7.6 X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1 X 10-2, respectively, when the host strains were subcultured at 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ting the phage and the phage assay plates were incubated at 4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dependent replication was demonstrated in N1 at 30C and in N1 and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C, suggesting the operation of a temperature-sensitiv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 in MER2 and N1.  The increased sensitivity of ME2 an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i18 at 40C was also demonstrated by lysis of broth culture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que size.  ME2 grown at 40C showed an increased ability to adsorb Ph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econd target for temperature-dependent phage sensitivity in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N1 with a Phi18 preparation that had been previous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wth on N1 indicated that at 40C phage development wa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latent period and larger burst size than at 30C. 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suggests that the high degree of phage insensitivity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consists of a variety of temperature-sensitive mechanisms, includin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ention of phage adsorption, (ii) host-controlled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, and (iii) suppression of phage development.  At 30C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act cooperatively to prevent the successful emergence of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e active against S. lactis 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.                    PROCITE 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procite.### (new-this-month), procitea.### (LARGE file! 8MB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ll the published references stored in REBAS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s, formatted for use with Pro-C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nthly update of the additions and modif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maintained.  Also, usable with End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contain binary characters that do no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  Thus, for best results, retrieve it from ou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journal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&lt;tab&gt;Author1//Author2 &lt;tab&gt;Title&lt;tab&gt;Journal&lt;tab&gt;Year&lt;tab&gt;Volume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Pages&lt;tab&gt;&lt;tab&gt;&lt;tab&gt;Abstract&lt;tab&gt;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ok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&lt;tab&gt;Author1//Author2 &lt;tab&gt;&lt;tab&gt;Title&lt;tab&gt;&lt;tab&gt;&lt;tab&gt;Editor1//Editor2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Book&lt;tab&gt;&lt;tab&gt;&lt;tab&gt;&lt;tab&gt;City&lt;tab&gt;Publisher&lt;tab&gt;Year&lt;tab&gt;&lt;tab&gt;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Pages&lt;tab&gt;&lt;tab&gt;&lt;tab&gt;&lt;tab&gt;&lt;tab&gt;&lt;tab&gt;&lt;tab&gt;&lt;tab&gt;&lt;tab&gt;Abstract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\tHo, D.K.//Wu, J.C.//Santi, D.V.//Floss, H.G.\tStereochemical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methylation of deoxycytidine catalyzed by Hhal methyl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ation of deoxyadenosine catalyzed by EcoRI methylase.\tArch. Bio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hys.\t1991\t284\t264-269\t\t\tThe steric course of methyl grou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d by two DNA methylases, HhaI methylase, a DNA (cytosin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, and EcoRI methylase, which methylates at N6 of aden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udied with (methyl-R)- and (methyl-S)-[methyl-2H1,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s the methyl donor, using as substrates poly-d(GC) (H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decamer oligonucleotide duplex d(CGCGAATTCGCG) (Eco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methylated nucleotides were degraded to convert the ch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s into acetic acid for configurational analysis.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enzymatic reactions proceed with inversion of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.\t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.                       GENEPRO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datafile designed for use with GENE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$   #4AGG^C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$  #4GACGT^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4.                 GENEPRO FORMAT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pro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datafile designed for use with GENE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s from the regular genepro format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available enzy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zyme name&gt; $ tab # &lt;recognition sequence with cut sites marked&gt; *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I$   #4C^GGCC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$ 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$   #4AT^CG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$   #4C^TCG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$   #4TTCGA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$  #4GGAT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I$ #4TGCG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V$  #4GG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8I$ #4CCWG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5.                         REBASE NE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W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Our monthly newsletter.  Reports any notable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BASE version, such as any enzyme na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s of new REBASE formats, new commercial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nt to each subscriber of any of ou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as an email notification indicating that a new R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s ready at our ftp and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.               Prototypes and Their Ne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neo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 list of Type I, II, and III prototypes togethe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ll neoschizomers known for each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         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schizomer    recognition sequence with cleavag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I                        GGGCC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p120I         G^GG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                       GCANNNNN^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I                       G^TG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                        R^A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                        C^YCG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i387/7I       CYCGR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7.                     Reference Manag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refmgr.###, refmgra.### (LARGE file! 8MB+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REBASE references suitable for use with Referenc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  - Typ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  - Authors, list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 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  -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 - Star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  - En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  -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  -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  -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  -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B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uh W.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Song E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Lee K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- Numerical identification of a Streptomyces strain produc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nuclease S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- Korean J. Appl. Microbiol. Biotech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-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 -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Numerical identification was applied for Streptomyces sp. 264, an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producing a new restriction endonuclease SdiI. The restrictio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would appear to be an isoschizomer of XhoI. Fifty taxonom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characters were tested and the data obtained were analyz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by using the TAXON program. The isolate was identified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cluster 19 of Streptomyces and best matched to S. diastatochrom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It was, therefore, concluded that the isolate was identifi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member of Streptomyces diastatochrom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8.                      SEQAIDII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seqaidii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s sorted according to the number of 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site formatted for use with the SEQAID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 of bases&gt;,&lt;enzyme name&gt;,&lt;recognition sequenc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BsaBI,GATNNNNA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MslI,CAYNNNNRTG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PshAI,GACNNNNG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XmnI,GAANNNNTTC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AhdI,GACNNNNNGTC,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ApaBI,GCANNNNNTGC,+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glI,GCCNNNNNGGC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siYI,CCNNNNNNN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BslI,CCNNNNNNN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CjeI,CCANNNNNNGT,+19,ACNNNNNNTGG,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Eam1105I,GACNNNNNGTC,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EcoNI,CCTNNNNNAGG,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MwoI,GCNNNNNNNGC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PflMI,CCANNNNNTGG,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cgI,GCANNNNNNTCG,+23,CGANNNNNNTGC,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sp24I,GACNNNNNNTGG,+23,CCANNNNNNGTC,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BstXI,CCANNNNNNTGG,+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CjePI,CCANNNNNNNTC,+19,GANNNNNNNTGG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DrdI,GACNNNNNNGTC,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.                       GENETY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ty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BASE enzyme data file for use with GENET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zyme&gt;,&lt;recognition sequence with cleavage 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+" indicates a non palindrom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II,GACGT|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65I,G|G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,GT|M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eIII,CAGCTC(7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iI,CCGC(-3/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,AA|C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,GR|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,C|T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II,A|CRY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I,A|CC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III,TTT|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I,GACNNN|NN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I,AG|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wI,GGATC(4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NI,CAGNNN|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,GCANNNNN|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0.                 IG Suite format  (commerc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ionet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zyme file like format #13 but with commercial enzy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.      ALL ENZYMES (INDIVIDUALLY REFERENCED) WITH ISOSCHIZ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withrefm.### (LARGE file. 2M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imilar to format #10, except that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type, all isoschizom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.            Type II with Isoschizomers 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 gtype2c.###, type2re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Like format #7, but with only one of each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.                        CAD Ge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cadgene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BASE enzyme data file for use with CAD Ge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   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      Recogn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      Cut site (for non-palindromes, a 2nd cut site appea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&amp; 5   True if commercially available, otherwise false (T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      Commerci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, GCWGC, 1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I, GCTAGC, 5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II, CAGCTC, 13, 17, F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, CCGC, 1, 3, T, T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, AACGTT, 2, T, 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NI, ACTAGT, 1, T, 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WI, GGATC, 9, 10, T, T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.                      HOMING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homin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list of intron-encoded endonucleases, thei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(cut sites shown), and their commer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indicates cleavage position on the str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indicates cleavage position on the complementary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      5'  Recognition Sequence                 Commerci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-endo        5'  CTTTCCGC_AACA^GTATAAT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CeuI         5'  TCTAACTATAACGGTC_CTAA^GGTAGCGAG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PpoI         5'  TAACTATGACTCTC_TTAA^GGTAGCCAAAAG    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.           Cl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clonemg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atafile for Scientific &amp; Educational Software's Cl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5 can import this file directly. To updat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lone Manager, visit the Sci-Ed web site (www.scie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.           Ge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generun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se this file to update your Gene Runner enzy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  recognition sequence   comments (suppli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aI"     "C/GGCCG"              O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gI"     "AT/CGAT"              O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tI"     "AGG/CCT"              O  ""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tII"    "GACGT/C"              O  "" "A,D,E,F,K,L,M,N,O,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I"    "CG/CG"                O  "" "A,J,K,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Gene Runner's search-by-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you will also need to downloa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st - Amersham Pharmacia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st - Life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rst - Minotech, Molecular Bi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rst - Angewandte Gentechnologi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rst - Strat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rst - Fermenta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rst - Appligene O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rst - American Allied Biochemic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rst - SibEnzym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st - Nippon Gene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rst - Takara Shuzo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rst - Kramel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st - Roche Molecular Bio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rst - New England Bio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rst - Toyobo Bio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rst - Megabase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rst - CHIM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rst - Promeg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rst - Sigma Chemic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rst - Advanced Bio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.           EM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emboss_e.###, emboss_s.###, emboss_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se these files with the open sourc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OSS (the European Molecular Biology Open Software Su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sanger.ac.uk/Software/EM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.           Bairoch-Mini    (MacVector, Vector NTI, PC/G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(S):   bairoch.doc, bairochc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ubset of the regular bairoch file (format #19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phabetical listing of commercially availabl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 enzymes,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ITE, SWISS-PROT, EMBL, ENZYME, ECD, EPD, HAEMB dat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mport this file into MacVector, download Oxford Molecu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's free REBASE-&gt;MacVecto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accelrys.com/products/macvector/rebase_conver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Construction Kit and Gene Insp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enzyme files can be obtained from their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.textco.com (or by sending email to info@textc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can be obtained via email (support@dnasta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y calling (608)258-7420 (ask for tech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Gene Codes at www.genecod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relating to Sequenc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REBAS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