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ocumentation Documen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eneral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in IT++ should be properly documented wit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include (`.h') files. Source (`.cpp')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ccording to a normal standard for well documente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he interface of a class shall be documented i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_Cla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_Class here. With example cod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_Class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Class(void) { setup_done = fals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Constructor that initializes the clas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constructor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Class(TYPE1 param1, TYPE2 param2) { setup(param1, param2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Setup function for My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setup function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up(TYPE1 param1, TYPE2 para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Brief description of member_fun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member_function1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,out] param3 Description of \a param3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4 member_function1(TYPE1 param1, TYPE2 param2, TYPE3 &amp;param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l setup_done;         /*!&lt; Variable that checks if the class i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ized with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1 private_variable1; //!&lt; Short description of private_variable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2 private_variable2; //!&lt; Short description of private_variable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header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start with the following header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\c \\file, \c \\brief and \c \\author tags, \c \$Date\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\$Revisions\$ CVS tags, and a common copyrigh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the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uthor Names of the authors who contributed t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the file he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5-12-13 12:27:39 +0100 (Tue, 13 Dec 2005)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$Revision: 93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++ - C++ library of mathematical, signal processing, speech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nd communications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5-2005  (see AUTHORS file for a list of con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ation, Inc., 51 Franklin St, Fifth Floor, Boston, MA 02110-13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roups Grouping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ust be added to a Doxygen group in order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 following code example defines the gro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_gro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my_group Brief description of the gro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tailed description of the group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ocument the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_function' and how to add it to the group \c `my_gro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_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my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_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3 my_function(TYPE1 param1, TYPE2 &amp;para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