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T++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oca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IT++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errors or warnings on most GNU/Linu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like Solaris SunOS, and on POSIX based enviro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like Cygwin or MinGW with MSYS. It can be also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NT/2000/XP using Microsoft's Visual C++ .NET, b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compiler is limited. For GNU/Linux, SunOS, Cygwin and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have at least the following GNU softwar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gnu.org/software/make/"&gt;GNU make&lt;/a&gt;, version 3.7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check version with &lt;tt&gt;`make --versio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 - GNU Compilers Collection (gcc,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77 or gfortran), version 3.3.x or later (check version with &lt;tt&gt;`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ests, two command line programs: \c sed and \c di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Optionally, you might need a few additional program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"&gt;Doxygen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atex-project.org/"&gt;LaTe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radicaleye.com/dvips.html"&gt;Dvips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wisc.edu/~ghost/"&gt;Ghostscript&lt;/a&gt;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use recent stable releases of the GC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do not actively work on supporting older versions of th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therefore (without prior notice) become un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ll functionality provided by the IT++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some external libraries compil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The basic set of them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BLA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lapack/"&gt;LAPACK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fftw.org/"&gt;FFTW&lt;/a&gt; (version 3.0.0 or later).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 based operations a C interface of BLA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CBLAS&lt;/a&gt;, is 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etLib's reference BLAS, CBLAS and LAPACK implement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latform-specific libraries can be used as well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math-atlas.sourceforge.net/"&gt;ATLAS&lt;/a&gt; (&lt;em&gt;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Linear Algebra Software&lt;/em&gt;) - includes optimised BLAS, CBLA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set of LAPACK routines (version 3.6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a href="http://www.intel.com/cd/software/products/asmo-na/eng/perflib/mkl/"&gt;MKL&lt;/a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em&gt;Intel Math Kernel Library&lt;/em&gt;) - includes all required BLAS, C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 and FFT routines (version 8.0.0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eloper.amd.com/acml.aspx"&gt;ACML&lt;/a&gt; (&lt;em&gt;AMD Co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em&gt;) - includes BLAS, CBLAS, LAPACK and FFT routine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use IT++ without these librari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ll be reduced. We therefore recommend that you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ffort to provide these external libraries in your syste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some of them (FFTW, BLAS and LAPACK) are usual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Obtaining the IT++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is released under the GNU General Public License (GPL) and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the IT++ library is available for free download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source code, visit the IT++ project page on SourceF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itpp.sourceforge.net/"&gt;http://itpp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load the file named \c itpp-\&lt;VERSION\&gt;.tar.g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tpp-\&lt;VERSION\&gt;.tar.bz2, where \c \&lt;VERSION\&gt; is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.g. 3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ation General IT++ Configuration, Compil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already downloaded the latest IT++ sources, 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 sources, and enter the unpacked directo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ype you have downloaded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gzip -cd itpp-&lt;VERSION&gt;.tar.gz | tar x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d itpp-&lt;VERS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zip2 -cd itpp-&lt;VERSION&gt;.tar.bz2 | tar x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d itpp-&lt;VERS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 IT++ library uses Autoconf/Automak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Makefiles creation, so the compi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a standard, well-known GNU method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onfigure' command can be invoked with additional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run &lt;tt&gt;`./configure --help'&lt;/tt&gt; to get a list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prefix=PREFIX' - set top installation directory to a certa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value. By default it is set to \c `/usr/local', so &lt;tt&gt;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'&lt;/tt&gt; will install appropriate files into \c `/usr/local/inclu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/usr/local/li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debug' - build an extra library named \c `libitpp_debug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ecial debugging flags for compiler and linker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exceptions' - enable exceptions handling of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borting the program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html-doc' - do not generate and install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hared' - do not build the shared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 default for non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tatic' - do not build the static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e note that each \c `--enable-\&lt;OPTION\&gt;' switch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posite switch \c `--disable-\&lt;OPTION\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\c `configure' script checks for a few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sed by the IT++ library (cf. \ref requirements). B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 libraries require a fortran compiler for linking. Therefore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 can be found, only some FFT libra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etec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rst, the presence of a BLAS library among the MKL, ACML,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BLAS is checked. If one of the above mention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\c HAVE_BLA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f the BLAS library can be found, the C interface of BLAS, namely C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cted. The CBLAS is provided by default by the MKL,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CBLAS libraries. The ACML has also a C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, which can be used, but it is not 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AS. On success, \c HAVE_CBLA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Next, some LAPACK library is searched, but only if a BL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. Full set of LAPACK routines can be found in the MKL,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tLib's reference LAPACK libraries. Besides, the ATLA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of optimised LAPACK routines, which can be used with NetLib's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this is described in the ATLAS documentation). If a 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can be found, \c HAVE_LAPA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nally, a set of separate checks for some FFT librar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ree different libraries providing FFT/IFFT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 MKL, ACML and FFTW. If at least one of them is found, \c HAVE_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defined. Besides, one of the following: \c HAVE_FFT_MKL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_FFT_ACML or \c HAVE_FFTW3 i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xternal libraries are installed in a non-standard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e.g. MKL in &lt;tt&gt;`/opt/intel/mkl/8.0.1'&lt;/tt&gt;, the \c `configure'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tect them automatically. In such a case, you should us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PFLAGS environment variables to define additional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libraries (LDFLAGS) and include files (CPPFLAGS)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++ to link to the MKL 8.0.1 external libr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&lt;tt&gt;`/opt/intel/mkl/8.0.1'&lt;/tt&gt; directory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external libraries have non-standard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libcblas-3.a'&lt;/tt&gt; for CBLAS, you might specify them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`--with-\&lt;LIBNAME\&gt;' switches, where \c \&lt;LIBNAME\&gt;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\c `blas', \c `cblas', \c `lapack' or \c `fft'.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library names by quoting them with doublequot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atlas 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library specified, you can use a simplifi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preceding `-l', e.g. \c `--with-fft=fftw3' instead of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fftw=-lfftw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recommended, you can intentionally prevent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libraries. To do this you should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out-\&lt;LIBNAME\&gt;' or \c `--with-\&lt;LIBNAME\&gt;=no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out-cblas --without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CXXFLAGS environment varia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- and platform-specific optimisation flags before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`configure' command. For example, in the case of using the Intel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cessor one might employ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O3 -pipe -march=pentium4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un's UltraSPARC 64-bit platform and GCC compiler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O3 -pipe -mcpu=v9 -m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u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XFLAGS is not set in the environment, it will be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ags, i.e. &lt;tt&gt;"-O3 -pipe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figuration process is finished, a status messag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fter having invoked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a recent Gentoo Linu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bser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3.10.7 libra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......... :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_prefix .... : $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ir ..... : 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dir ......... : ${exec_prefix}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dir ......... : ${prefix}/share/doc/itpp-3.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ptions 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-doc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d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c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xygen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hostscript 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d 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S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LAS 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BLAS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FTW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r flags/libs/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 ............ :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77 ............ :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 ....... : -DASSERT_LEVEL=1 -O3 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XXFLAGS_DEBUG 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PPFLAGS 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LDFLAGS 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S ........... : -lfftw3 -llapack -lcblas -lblas -lg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'make &amp;&amp; make install' to build and install itpp-3.10.7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time for compiling and linking the IT++ library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mply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any errors or warnings.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lease submit a bug-report on the IT++ project page at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nformation about your OS, compiler version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eir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heck if your library has b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properly and works as expected. To do so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obtain a simila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array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bessel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reedsolomon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turbo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fix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l the executed tests PASSED. If not, please contact us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-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install the compiled and linked libra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HTML document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 PREFIX settings during configuration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administrator) access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ight invo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created during compilation proc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generated by the \c `configure'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cosx Instructions for IT++ Configuration on Mac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use IT++ under Mac OS X, you should inst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ple's developer tools. The tools are delivered with MacO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eed to unpack them. The configuration procedur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known problem with configuration on MacOS X. Here i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Fortran libraries of g77... -lcrt2.o -L/sw/lib/gcc/powerpc-apple-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in8.4.0/3.4.3 -L/sw/lib/gcc/powerpc-apple-darwin8.4.0/3.4.3/../../.. -lm -lf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-lg2c -lSystemStubs -lSystem -lmx /usr/lib/gcc/powerpc-apple-darwin8/4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ibgc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for dummy main to link with Fortran libraries...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: error: linking to Fortran libraries from C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`config.log'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out that this error is caused by a possible bug in an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which is responsible for setting FLIBS used for linking wit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problem is with "-lcrt2.o", which shouldn'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olution is to set FLIBS by h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LIBS="-L/sw/lib -lg2c" .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does not work, use the FLIBS detected by the autoconf omitting "-lcrt2.o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LIBS="-L/sw/lib/gcc/powerpc-apple-darwin8.4.0/3.4.3 -L/sw/lib -lm -lfrt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g2c -lSystemStubs -lSystem -lmx /usr/lib/gcc/powerpc-apple-darwin8/4.0.1/l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./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 and LAPACK support can be obtained with the \c vecLib frame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use Apple's GCC compiler. Hence, only FFTW is the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ocalinst How To Set Up a Local, Dual-config IT++ Installation without Being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 walkthrough of how to easily set up a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being root (all files are installed local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sults in two parallel versions of the IT++ librar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debugging features enabled (this is slow in gener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luable during the development phase) and one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maximum optimization. When compiling executab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asily generate two versions of a program: on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maximum runtime efficiency. See the Makefil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nstal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cally compile and install all required external libraries (la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las, blas and fftw) from sources; this is because no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se libraries as ready to us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two parallel IT++ libraries: one optimized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static linking only (this gives larger executables bu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reside in the directories itpp-external-2.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3.10.5. The libraries will be created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external-2.3.0 and it++3.1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goes as follows (\c $HOME can be repla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write 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wnload itpp-external-2.3.0.tar.gz and itpp-3.10.5.tar.gz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\c $HOME directory, and unpack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xzf itpp-external-2.3.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xzf itpp-3.10.5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external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prefix=$HOME/it++external-2.3.0 --disable-shared [--enable-atl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optimized and debugging IT++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-L$HOME/it++external-2.3.0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-I$HOME/it++external-2.3.0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 --enable-static --enable-debug --prefix=$HOME/it++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eck that all tests resulted in "PASSED"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o to a temporary directory, and create the following progra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X = randn(500,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Z = chol(X * X.transpo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Z(0, 0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ec a = fft(to_cvec(randn(10000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a(5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assert0(1==0,"Debugging was o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same directory, create the following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DEBUG = `$(HOME)/it++3.10.5/bin/itpp-config --cflags-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OPT   = `$(HOME)/it++3.10.5/bin/itpp-config --cflags-o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_DEBUG  = `$(HOME)/it++3.10.5/bin/itpp-config --libs-debug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_OPT    = `$(HOME)/it++3.10.5/bin/itpp-config --libs-o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DEBUG) example.cpp -o example_debug  $(LIBS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OPT) example.cpp -o example_opt  $(LIBS_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Makefile produces two programs: \c example_opt and \c example_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optimized for performance but offers no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. The latter includes debugging info and is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enabled (this generally gives "safe" but slo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 make and try the programs \c example_opt and \c example_debu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library is ready to use. (The program \c example_debu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assertion error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want to conserve disk space, clean up all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even more diskspace (remove all sources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external-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\c make \c distclean commands in some steps may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just ignore this. But the command is recommend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 start with a clean directory, in the ev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vc IT++ Compilation and Installation using Microsoft Visual C++ 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ompile and link the IT++ libra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 .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ntel.com/cd/software/products/asmo-na/eng/perflib/mkl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Math Kernel Library (MKL)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eveloper.amd.com/acml.aspx"&gt;AMD Core Math Library (ACML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install ACML or MKL in your system. If you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L, please download the library built with PGI compiler for Window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cml3.6.0-32-pgi.exe&lt;/tt&gt; file for 32-bit systems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tallation steps of the ACML or MKL installer. Intel'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by default in the following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C:\Program Files\Intel\MKL\&lt;VERSION&gt;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dure, the installer ask if PATH, 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nvironment variables should be set appropriately.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since this step is required for for Windows to find the MK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ACML is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"C:\Program Files\AMD\acml&lt;VERSION&gt;"&lt;/tt&gt; by default. After 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zens of seconds you should have the external librari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ile and link the IT++ library.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downloaded and unpacked the IT++ package,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++ .NET project files &lt;tt&gt;itpp_acml.vcproj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tpp_mkl.vcproj&lt;/tt&gt; in the &lt;tt&gt;win32&lt;/tt&gt; directo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external libraries (ACML or MKL), open one of these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VC++ .NET environment. There are two default targets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linking: &lt;tt&gt;Debug&lt;/tt&gt; and &lt;tt&gt;Release&lt;/tt&gt;. The for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pile a non-optimised version of the library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amed &lt;tt&gt;itpp_debug.lib&lt;/tt&gt;, whereas the latte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optimised library named &lt;tt&gt;itpp.lib&lt;/tt&gt;. Both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nes and they should be created in &lt;tt&gt;win32/libs&lt;/tt&gt;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ject files are configured for the MKL in version 8.1 and ACM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.0. If you have different versions or/and you install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locations, please update the include paths i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and link without any warnings or errors.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own project for linking with the IT++ library and ACML or MK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manual: \ref msvc_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