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Copyright (c) 2009-2016 The Regents of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part of the HOOMD-blue project, released under the BSD 3-Cla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miscilaneous place to define doxyge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oomd_lib HOOMD C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ecutables Executab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unit_tests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enchmarks Low level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vecmath Vec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