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Copyright (c) 2009-2016 The Regents of the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ile is part of the HOOMD-blue project, released under the BSD 3-Claus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developer documentation for HOO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main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age_dev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