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/ Copyright (c) 2009-2016 The Regents of the University of Michi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is file is part of the HOOMD-blue project, released under the BSD 3-Claus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page_dev_info Developer design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ome of these notes have not been modified since they were originally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y be out of date with current prac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page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\ref sec_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\ref sec_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\ref sec_code_imp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\subpage page_coding_prac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\ref sec_documenting_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\ref sec_defensive_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\ref sec_unit_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\ref sec_prof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\ref sec_fl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\ref sec_multi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\ref sec_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\ref sec_sse_inst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page_particle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\ref sec_particle_data_r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\ref sec_particle_data_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page_com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\ref sec_compute_r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\ref sec_compute_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page_upd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\ref sec_updater_r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\ref sec_updater_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page_fil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\ref sec_file_format_r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\ref sec_file_format_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page_system_class_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\ref sec_system_class_r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\ref sec_system_class_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page_hoomd_script_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page_gpu_imp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page_rigid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page_overview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ec_goals Go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OMD stands for highly-optimized object oriented molecular dynamics. The focuses are twof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Build the fastest possible &lt;em&gt;general purpose&lt;/em&gt; molecular dynamics code for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. Exist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s are already extremely well optimized for huge clusters and supercomputers, where mill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n billions of particles can be simulated. HOOMD will not even attempt to meet such a a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 It is instead targeted at smaller, more modest systems of 100,000 particles and sm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potential optimization aimed at the single workstation level will be employed. 2) Kee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targets in mind, every effort is made to create an abstract object oriented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easy expansion with new force fields, analysis tools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ec_hardware Targeted hard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PUs are becoming more and more multi-core. Currently one can buy 8-core systems (two quad-c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ors) at reasonable prices. HOOMD will take advantage of these systems and make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every core in such a workstation. Additionally, graphics cards have become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ful general purpose computational tools. HOOMD will have a mode, optionally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o make use of GPUs supporting NVIDIA's CUDA. Fitting in with the object oriented desig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performance critical part of the simulation will have dual implementations: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core CPUs and one for GPUs. Through the beauty of data-hiding object oriented desig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ortion of the simulation need not know if anther is being run on the GPU or CPU.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teps in the code can be swapped out at will, which is not so useful from a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f view, but it is very helpful in debugging. Additionally, some task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ing dump files, simply must be performed on the CPU. The object-oriented desig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amlessly handle all required data-transfer back and forth GPU &lt;--&gt; CPU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ccordance with these goals, HOOMD will be optimized for commonly available hard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ally, Intel/AMD mainstream processors will be supported running under Linux, Windows X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ac OS X. As such, the code must be written in a general enough fashion that it can ru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systems with little or no conditional compilation. OS specific calls should be avo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t all possible to allow for other operating systems to work with minimal code modif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ware specific optimizations (i.e. SSE) can and should be employed where appropri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it should only be available via conditional compilation and a vanilla C++ imple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lso be provided to support other hardwar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ec_code_impl_overview Code implementation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eet the multiple OS design requirement, CMake (see www.cmake.org) will be employed. C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s a simple text file format input that describes what source files should be compil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executables and libraries. It can then generate makefiles for linux, XCode project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 OS X and Visual Studio projects on Windows. So developers that prefer a particular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work on the code in a natural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# System: At the highest level of abstraction is the System. It abstracts a system of partic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a box and performs updates of those particles in time, saves/loads restart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s a log output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# ParticleData: The most fundamental data structure which the System owns is the particle da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ata stored will include particle id tag, type, position, velocity, and acceler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ther traits may be added, but will not be considered fundamen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# Compute: A Compute is a concept that will take the particle data and compute something useful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ther it be a single scalar for the entire system or a per particle quantity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icle data is NOT to be modified by the compute. One compute may reference other comp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Note: Credit for the idea of the compute concept goes to LAMMPS developers, but HOOMD t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idea and generalizes it to a whole new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# Updater: An Updater takes the particle data and updates it in some way. The simplest exampl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he updating of particle positions by the velocity verlet integration. Though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type of operation that takes the particle properties and modifies them on a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 step basis is an Upd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# Analyzer: An Analyzer takes the data at a given time step, performs some analysis and outputs resul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st analyzers will likely output data every M steps. An Analyzer may reference one or more compu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is not allowed to modify the particle da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# ParticleDataInitializer: An initializer takes some kind of input (data file, parameters, etc...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tes the initial condition for the System's parti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 fine line between an analyzer and a compute. Computes are designed to be calculate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ed and their results used in to support Updaters. Analyzers, instead, are only to produ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based on the particle data, but their results cannot result in a change of the system i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ical implementation of an Analyzer would write analyzed data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where are the forces, the neighborlists, etc... that are always a part of any MD code? Of cour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e just implementations of the concepts listed above. Calculating forces are the resul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mpute. They use the neighborlist which is the result of another Compute. NVT integr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ed in an Updater which uses the results of the force compute. Everything flows togeth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atural way while still keeping every class as independent as possible from the others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on link between &lt;b&gt;ALL&lt;/b&gt; classes is the ParticleDa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page_coding_practice "Next p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page_coding_practice Coding pract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ec_documenting_cod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code should be &lt;b&gt;thoroughly&lt;/b&gt; documented via doxygen (the document you are reading now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comments to make life as easy as possible on developers wishing to modify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dd new features. See http://www.stack.nl/~dimitri/doxygen/commands.html for information on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doxygen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ec_defensive_prog Defensiv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checking should be a top priority. Asserts will be used liberally to verify that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the proper state upon entrance to a function call, and even the validity of values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ide inner loops. These can safely be used even in performance critical parts of the code, as asse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only compiled in debug mode. Asserts should be used to check for mainly for programming erro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errors that might result at runtime due to a user's action should still be checked in release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viously, not every possible such error can be checked without sacrificing performance, so run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hecks in an optimized build should only be performed during initialization, or once per tim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mo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imple approach to printing these messages is employed in HOOMD. Warnings are simply prin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out. The preferred format to call attention to the warning is: "***Warning! warning t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are printed to stderr with the following format (example code shown for C++ and pyth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r &lt;&lt; endl &lt;&lt; "***Error! error message text" &lt;&lt; endl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&gt;&gt; sys.stderr, "\n***Error! error message text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for the blank line before and after the message is so that the message is visible is the s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st that comes from the python backtrace when the error is print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that prevent the continued execution of HOOMD throw an exception: RuntimeError in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d::runtime_error in 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ec_unit_testing Unit te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ong with defensive programming, EACH AND EVERY class should be unit tested independ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t of the code. The boost unit testing framework will be used for this. No clas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sed in production research code without passing very extensive tests. For instance, a comp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alculates forces could be fed a very small 3 particle system and the results checked agai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y-hand calculation. Or an optimized version of a force computing code could be run on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nd the results compared to a simpler version of the compute operating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(which was independently verified,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ec_profiling Profi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Profiler class will be available to Computes, Updaters, and Systems. This prof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used in a coarse manner to give simple timing statistics of each part of the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filing code also provides a mechanism by which to record the number of FLOPS exec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emory transferred so that a guesstimate can be made of how close portions of th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o optimal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critical portions of the code should be profiled in AMD CodeAnalyst to discover the bottlene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ec_floats Floating point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de will be written with a typedef'd Scalar type. This will be either floa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at compile time. The reasons for this are many. 1) The GPU is single precision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e need a way to get the rest of the code in single precision. 2) It may be interes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re performance/accuracy between float and double in the CPU only code 3)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done as a template to avoid code complex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ec_multithreaded Multithreaded de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gn requirement to target multi-core systems necessitates the use of multi-thread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simple performance tests were made an on 8-core machine to make an informed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esign. The thread-model adopted aims itself at code simplicity without sacrif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class will be single threaded and play the role of a &lt;em&gt;boss&lt;/em&gt; thread. As it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rs, who call their attached computes: threading will be accomplished by worker threads.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presented by an Updater or a Compute is a single-threaded interface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Compute will have launched it's own set of worker threads. When the single-thre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unction is called to begin computing results, these worker threads will be woken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their computation while the single-threaded interface call waits for them to fin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manner, the caller doesn't know or care if the callee is using multiple threa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keeps the code very abstract and very easy to understand and mod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ec_libraries External libraries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ading: &lt;b&gt;boost.threads&lt;/b&gt;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: &lt;b&gt;boost iostream filters&lt;/b&gt;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ython integration: &lt;b&gt;boost.python&lt;/b&gt;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ization: &lt;b&gt;boost.serialization&lt;/b&gt;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pointers: &lt;b&gt;boost.shared_ptr&lt;/b&gt;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PU access: &lt;b&gt;NVIDIA CUDA&lt;/b&gt;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 Parsing: http://www.applied-mathematics.net/tools/xmlParser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idn't get the hint, boost (www.boost.org) will be used extensively. It is a very nice c+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y that provides a lot of power in a very nice and very, very abstract syntax. A min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xternal libraries should be required, so users don't need to install too many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software. Fortunately, most recent linux distributions in the last few yea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st in their default install, even if it is an old version of bo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general practice, any time an external library is needed, boost should be checked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oost cannot do what is needed, then other libraries can be evaluated. To meet the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OOMD, any such library chosen must have cross-platform support and preferably b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in standard linux dis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in and time needed to install boost and all the tools needed to build HOOMD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gnificant, so a pre-compiled binary should be provided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ec_sse_instrns S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SE instructions can, and should, be used where appropriate. However, as some of the targe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s do not have SSE instructions, code that performs the same calculation without S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s should be included. SSE code should be conditionally compiled in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__SSE__ or __SSE2__ as needed. Additionally, SSE instructions should onl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SE_SSE is defined. Some problems arose testing the code with the Pathscal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rying to compile SSE code. Allowing the user to disable SSE entirely would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MD to be built with Pathscale without code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page_particle_data "Next p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page_particle_data Particle data class de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ec_particle_data_rationale Ration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structure that stores the particles is the fundamental building block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the rest of the code must rest. Thus, it must be done right. Low level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allowed to the data, but such access must be abstract enough so that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ata doesn't need to know if the data was most recently updated on the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GPU. Sorting algorithms must be employed to obtain optimal performance for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of particles. The particle data structure should therefore be able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ordering of the particles in memory without loosing track of who is who. Lastly, the p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ructure will also contain the simulation box setup, as this seems the best place to p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ec_particle_data_requirements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ata Stor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Stores positions (x,y,z), velocities (vx,vy,vz), and accelerations (ax,ay,az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or each particle all at the current time ste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tores each particle's type and id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To help a little bit with caching, all of these arrays should be contiguou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memory. This will also make it easier to make a copy of the particl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rializable (&lt;b&gt;TODO&lt;/b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n-copy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Provide an acquire/release mechanism for low level access to the data. Read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read/write accesses should be separately handled. Data can be ac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ther on the CPU or GPU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 both single and double precision through a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tores the simulation box (xlo, xhi, ylo, ...).  All dimensions are assumed period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is not a serious limitation because dimensions can always be made larg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lls added for non-periodic sim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xlo is required to be -xhi/2, and similarly for y and z for performance reasons on the G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e particle data structure is assumed to have a constant number of particles over its life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vide a print statistics function (&lt;b&gt;TODO&lt;/b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ParticleData for the implementation of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page_compute "Next p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page_compute Compute class de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ec_compute_rationale Ration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ch of the rationale for this class is documented in the \ref page_overview section. Here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choices for implementing the concept are ration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computes are allowed to reference other computes, and analyzers might just call a com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, it is possible that one compute shared among others will be asked to compute its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ce in a given time step. This would be a waste of resources, and should be avo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avoided by providing the current time step as an argument to the memb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performs the computation. This way, the compute can check if the time step specifi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call is the same as the last call and skip the computation. As an added benefit,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quantities can become part of a compute as it will always know wh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step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on memory usage, number and character of computations performed, etc ... may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user to see. &lt;b&gt;In no way&lt;/b&gt; can this statistics tracking pose an impact to th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compute when it is running normally. Of course, the actual call to printStats() can hav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overhead it wishes. If the user wants detailed statistics over many time step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write an Analy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mpute is not a functor. It is an object that computes data for a particular ParticleDa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and should store tables that only need to be updated rarely to allow faster compu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uch, a single Compute is tied to a single ParticleData on instantiation. The reason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any per particle tables can be initialized here and never need to be resized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simple and easy to read and modify. &lt;b&gt;Note:&lt;/b&gt; This requirement may be relaxe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ime in the future, probably by allowing a ParticleData to reinitialize and then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einit() signal to all computes. For now, though, the initialization on instanti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 re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ec_compute_requirements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Base class requirements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vide a virtual compute() method that calculates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is method should take the time step as a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ome basic helper methods should be provided so that derived classes can easily tell if they have already been updated this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rializable (&lt;b&gt;TODO&lt;/b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tores a pointer to the particle data, initialized on insta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vide a virtual print statistics function (and clear statistics, so the user can do so if they wish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tore an optional pointer to a Profiler for use in profiling the com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n-copy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Derived class requirements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rializ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lements the compute and abstract access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Defines methods by which to access the compute's res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are should be taken in designing this interface so the design is usable for any future child class that is run on the G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page_updater "Next p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page_updater Updater class de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ec_updater_rationale Ration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ch of the rationale for this class is documented in the \ref page_overview section. Here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choices for implementing the concept are ration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ch of the design decisions made for the Updater are the same as for the Comput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e is not repeated here. See \ref page_comput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difference is that Updaters should &lt;b&gt;NOT&lt;/b&gt; be called more than once per time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reason to, and updaters can assume that they are not. This is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imple reason, an updater by definition, advances the simulation to the &lt;b&gt;next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step. More details on the intricacies of how this applies to multiple upda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cumentation fo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ec_updater_requirements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Base class requirements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vide a virtual "update" method that changes the state of the p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is method should take the time step as a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rializ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tores a pointer to the particle data (initialized on instanti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tore an optional pointer to a Profiler for use in profiling the com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n-copy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quirements are implemented by the Update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Derived class requirements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rializ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lements the update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page_file_format "Next p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page_file_format File format de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ec_file_format_rationale Ration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ell defined file format is required to provide the initial configurations of p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OOMD to run. Particle positions and velocities are also typically saved to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every so many time steps. A common use case is to take an existing dump 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as the initial configuration for a new run, so the two files should share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. One complication introduce by this use case is that it is usually a wast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 to save bonds to every dump file. Thus, reusing that dump file as an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result in no bonds! The solution to this use case is not implem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MDInitializer class to avoid complications. Instead, an external python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rge bonds from one file into another will b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needs of the user, a variety of data can be inluced into th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 file, including particle positions, bonds, velocities, and forces. The file forma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expandable so that in the future, charges and other quantities can b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without disrupting the existing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written during the simulation should be one file for each time step written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he simulation crashes or stops prematurely, we don't want a partially buffer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not completley written to the disk. Furthermore, the time step should be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ile name with 0 padding to 10 digits so that "alphabetically" sorted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ad in the order of increasing time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ge particle systems need to be supported with a minimum of file size. Only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s needed should be saved. However, a string of raw numbers is not very descrip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y knowning the parameters that produced the output can one know what the numbers m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, the file format must include metadata the describes just that without requir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 to the parameters used to create the output. XML is widely used and eas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, both by humans and machines, so it will be used for the meta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additional requirement for reducing file size: files ending in a ".gz" extes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ransparently decompressed. Similarly, the writer should support writing to gz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as on option). Boost gzip streams for this: http://www.boost.org/libs/iostreams/doc/classes/gzi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used for thi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boost example code only shows how to use a filtering stream&lt;b&gt;buf&lt;/b&gt;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ing_stream can be used in an identical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stream file("testdata.gz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ing_stream&lt;input&gt; in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.push(gzip_decompressor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.push(fi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&gt;&gt; data; // or anythong you normally can do with an if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L Parsers were evaluated, and I found a simple one that has a nic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a lot of overhead: http://www.applied-mathematics.net/tools/xmlParser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ec_file_format_requirements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File format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# The time step must be specifi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# Box dimensions must be inluded (with un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# The number of particles in the file must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# The number of particle types must als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# Particle positions (with units) can optionally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# Particle velocities (with units) can optionally be in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# Particle types can optionally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# Lists of numbers (positions, velocities, types) will be given as text readabl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order of the particle tags. Individual numbers will be separated by whit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articular type of whitespace should be irrelev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# File size is important, numbers written should look like 12.123456, that is: only 6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the dec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# The order of xml elements in the file should not ma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# Bonds should als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proposed xml file that meets these requirements. Replace xn yn zn with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s that are the coordinates of the particle with tag n, and the same goes for vxn, vyn, vz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n is an integer (from 0 to NTypes-1) that specifies the type of the particle with tag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oomd_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nfiguration time_step="0" N="5" NTypes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ox units="sigma" Lx="13.456789" Ly="12.123456" Lz="45.765432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osition units="sigm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x1 y1 z1</w:t>
      </w:r>
    </w:p>
    <w:p>
      <w:pPr>
        <w:pStyle w:val="PreformattedText"/>
        <w:bidi w:val="0"/>
        <w:spacing w:before="0" w:after="0"/>
        <w:jc w:val="left"/>
        <w:rPr/>
      </w:pPr>
      <w:r>
        <w:rPr/>
        <w:t>x2 y2 z2</w:t>
      </w:r>
    </w:p>
    <w:p>
      <w:pPr>
        <w:pStyle w:val="PreformattedText"/>
        <w:bidi w:val="0"/>
        <w:spacing w:before="0" w:after="0"/>
        <w:jc w:val="left"/>
        <w:rPr/>
      </w:pPr>
      <w:r>
        <w:rPr/>
        <w:t>x3 y3 z3</w:t>
      </w:r>
    </w:p>
    <w:p>
      <w:pPr>
        <w:pStyle w:val="PreformattedText"/>
        <w:bidi w:val="0"/>
        <w:spacing w:before="0" w:after="0"/>
        <w:jc w:val="left"/>
        <w:rPr/>
      </w:pPr>
      <w:r>
        <w:rPr/>
        <w:t>x4 y4 z4</w:t>
      </w:r>
    </w:p>
    <w:p>
      <w:pPr>
        <w:pStyle w:val="PreformattedText"/>
        <w:bidi w:val="0"/>
        <w:spacing w:before="0" w:after="0"/>
        <w:jc w:val="left"/>
        <w:rPr/>
      </w:pPr>
      <w:r>
        <w:rPr/>
        <w:t>x5 y5 z5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elocity units="sigma/tau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x1 vy1 vz1</w:t>
      </w:r>
    </w:p>
    <w:p>
      <w:pPr>
        <w:pStyle w:val="PreformattedText"/>
        <w:bidi w:val="0"/>
        <w:spacing w:before="0" w:after="0"/>
        <w:jc w:val="left"/>
        <w:rPr/>
      </w:pPr>
      <w:r>
        <w:rPr/>
        <w:t>vx2 vy2 vz2</w:t>
      </w:r>
    </w:p>
    <w:p>
      <w:pPr>
        <w:pStyle w:val="PreformattedText"/>
        <w:bidi w:val="0"/>
        <w:spacing w:before="0" w:after="0"/>
        <w:jc w:val="left"/>
        <w:rPr/>
      </w:pPr>
      <w:r>
        <w:rPr/>
        <w:t>vx3 vy3 vz3</w:t>
      </w:r>
    </w:p>
    <w:p>
      <w:pPr>
        <w:pStyle w:val="PreformattedText"/>
        <w:bidi w:val="0"/>
        <w:spacing w:before="0" w:after="0"/>
        <w:jc w:val="left"/>
        <w:rPr/>
      </w:pPr>
      <w:r>
        <w:rPr/>
        <w:t>vx4 vy4 vz4</w:t>
      </w:r>
    </w:p>
    <w:p>
      <w:pPr>
        <w:pStyle w:val="PreformattedText"/>
        <w:bidi w:val="0"/>
        <w:spacing w:before="0" w:after="0"/>
        <w:jc w:val="left"/>
        <w:rPr/>
      </w:pPr>
      <w:r>
        <w:rPr/>
        <w:t>vx5 vy5 vz5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veloc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1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4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5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nfigur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oomd_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he requirement that the order of elements doesn't matter. The box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ble to be placed just before the /configuration without bothering the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accomplished with the "Find element" methods in the xml code linked to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for the r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# Can read the file format defin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# Implemented as a ParticleData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# Should write status messages to cout what elements are being read fro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 the user is sure things are coming from the right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# Similarly, it should print status messages to cout listing ignored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er is implemented in HOOMD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for the 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# Can write the file format defin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# Implemented as an Analy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# Given a base file name, say "dump/atoms.dump" for example: The writ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rite one file per time step, appending the time step with zero padd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xample for time step 15000 would be "dump/atoms.dump.0000015000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# As an option, the creater of the writer can request that dump files can be sav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gzipped format. In this case, an additional ".gz" should be append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# The box, position, velocity, and type elements need to be optionally included/ex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rom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ote: a reasonable default is to include box, position,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# Forces can also be written to the file (TO BE IMPLEMENTED LA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riter is implemented in HOOMDDumpWri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ternal script will be written to combine elements from separate files in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implement the use case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page_dev_info "Back to Table of Content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page_system_class_design System Class De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ec_system_class_rationale Ration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class ties everything together into one conglomerate. It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aning of time step and is responsible for stepping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ime. This is done for several reasons. 1) It has to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:) 2) Convenience: add things to System and the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o step forward so many time steps. and 3) everything is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central object so restart files can be implem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serializ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gration with python (http://trac2.assembla.com/hoomd/ticket/40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ly going to require that the tracked computes, updaters, etc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a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stem class will store an abritrary number of Analyzer clas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r classes, and Compute classes. Computes are only sto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when saving/loading restar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provide a run method that runs for a specified number of time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run of each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 Analyzers are executed every \b period tim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 Updaters are executed every \b period tim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 The Integrator is executed advancing the simulation to tstep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lyzers and updaters will be executed in the same order in which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the System. The period for executing analyzers can be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per analyzer basis. Updaters can also be set to only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so many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us information will be printed while the simulation is running.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N seconds a line will be printed noting the total run time so far,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me steps completed out of the total and an estimate on the run comple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LAMMPS, I've always thought this kind of output would b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the profiler brings everything together, it makes sense as a pla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clear the profiler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ec_system_class_requirements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structed from a ParticleData reference, which it holds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cks updaters/analyzers added to it and the order, allowing for addition, removal, and period chan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e Integrator can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vides a run method to run a certain number of tim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- run will write out statu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ializable (\b TOD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t profiler on all stored analyzer, updaters, and comp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page_dev_info "Back to Table of Content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page_hoomd_script_design Python module hoomd_script de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ec_hoomd_script_rationale Ration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wer of LAMMPS (lammps.sandia.gov) comes from its high configurability throug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ing system. HOOMD needs to have a scripting system with similar or more p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acilitate rapid application development and to provide the most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possible to the end user, HOOMD will use python (www.python.org)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environment. This opens the door for users to perform complicated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ariable assignments in their scripts, or even easily embed HOOMD as an MD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other application. All this comes "for free" because of the use of the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ython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python also significantly reduces the development effort for HOOMD itself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scripting language needs to be written. Instead, low level Compute, Analyzer, etc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es only need be exposed using boost::python. The actual "scripting"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then just python commands that use these low level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ec_hoomd_script_requirements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 Script commands will all be python classes, to keep some amount of sanity when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 Hide this object oriented nature as much as possible and present the user with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appears to be a simple procedura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 Mimimc LAMMPS commands wherever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 Support restart files .... some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 For progress reporting, each command called should print out (to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its ability) what the user called script command was. This facilit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bugging if there is a crash somewhere in 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current thouhgts on the method by which restart files will be supported are fuzz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n is to identify every compute/analyzer/updater etc... by an autogenerate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dded to the System. Then the user script can request it by name after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 file if needed.  A fancier version may consider saving python variab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main__ namespace, but that may be fraught with per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ec_hoomd_script_implementation_notes Implement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0. Global variable handling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mmands will need to pass values to future commands without any user hassle.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re the only option. To implement global variables for hoomd_script, a \c glob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will define all of them. Any other module in hoomd_script can then access any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\c globals.variable_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1. Execution configuration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needs to be a way to specify the execution configuration, which includes how many CPUs/GP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on and which ones. It is probably a good idea to allow for this to be specified on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a script command allowing potentially more customization could be help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this command/command line options are TB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ion configuration \b must be set before any other hoomd_script commands can be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2. ParticleData and System Initialization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Updaters, Computes and Analyzers need the ParticleData defined before their co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s, the ParticleData initialization must come before these. At the same time,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s to be initialized for use by all the others. To make these available for other comman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n the future a global variable will be set for each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read_xml( \a file_name )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b Arguments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 file_name: hoomd_xml file to read in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b Post: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globals.particle_data is set to a ParticleData initialized with \a file_name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globals.system is initialized as a System attached to the particle data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b Returns: ParticleData initialized with the data in \a file_name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create_random( \a N, \a phi_P, \a min_dist, \a wall_offset )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b Arguments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a N: number of particles to create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a phi_P: volume fraction of particles in the box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a min_dist: minimum distance apart placed particles will be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a wall_offset: if specified (default is None), walls are created at the specified offset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b Post: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globals.particle_data is set to a ParticleData initialized by RandomInitializer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globals.system is initialized as a System attached to the particle data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b Returns: Initialized Particle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: \c create_lattice to create a system of particles on a defined lat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n error to execute any initialization command more than once in a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3. Adding Updaters/Integrator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Updater must be created \e after an initialization command has been called. Upon cre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dater will read \c globals.particle_data to initialize the Updater. To facili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s, a name like \e updaterN (where N is an increasing integer)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updater. This name will be printed to the screen for referen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with the System. In case the user later wants to disable an updater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, a \c disable() method will be provided which removes the updater from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method should be provided to change the period at which the updater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ystem. In object-oriented fashion, these registration details will be hand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class \c upd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++ Updater will have a python mirrored descendant of \c updater, which is n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-A relationship. Each python updater has-A Updater that it controls. The python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user friendly system of commands for the user to create and modify the Upd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uch, the python mirror class needs to maintain an internal reference to the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it contro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start purposes, updaters must take in a \a name argument in addition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tinent parameters. If the updater is created with the \a name argument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parameters are ignored and the Updater with that name is extra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for use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possible module structure is to have an "updater" module: Thus command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like: sorter = updater.sorter(tau=0.5, T=1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lying CPU or GPU c++ class should be chosen based on the execution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potentially confusing situation is with the specification of ForceComp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Integrator. It would be too much to ask of the user to place the integ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fter all force compute declarations. So, upon construc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or will add all (non-disabled) force computes created in the script so f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force compute instantiations will need to see if an integrator has bee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 themselves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4. Adding Analyzer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zers will be handled in an identical way as the upda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5. Force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Updaters and Analyzers, ForceComputes will have python mirror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previously, one complication is that they will need to register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egrator when created. But, if no integrator is defined, ForeComp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add themselves to a queue (\c globals.forces) so that the Integ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dd them when it is initialized. This list needs to be maintained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or is already defined so that a disabled and then recreated Integ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-add all the force computes. The ForceCompute mirror class mus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test of whether it has been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isable method should be provid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ces can be disabled if desired. Instantiation of a forcecompute also nee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itself with the System for later retrival. As with the Upda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zers, a name parameter in the constructor will result in the retriv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ceCompute from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efficients will be defined by a dictionary. One slick advantage is tha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en be identified by \e name instead of a type id number. Th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convenient for simulations with large numbers of types. Pair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pecified in a \c pair_coeff class with the underlying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a dictionary of dictionaries. For example, to specify paramete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-B LJ interaction: coeff[('A', 'B')] = dict(epsilon=1.1, sigma=1.0, alpha=0.5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is easier on the users, a pair_coeff class will be automatically setup for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pair force is created, and parameters will be set through a set metho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j = pair.lj(r_cut = 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lj.pair_coeff.set('A', 'B', epsilon=1.1, sigma=1.0, alpha=0.5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acilitate checking that the user has filled out all needed pairs, we ne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things: 1) ParticleData maps types to id's and provides a list of typ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\c pair_coeff provides an \c is_complete method that checks if all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s are specified (counting 'A'-'B' as 'B'-'A') and that all nam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ies are OK. It should check that required values are sub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epsilon and sigma) and warn the user if extra values are specified (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os). Optional values with default parameters should also b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venience, a get method should be provided that tries to 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'A'-'B' if 'B'-'A' is not found. It should not be considered an error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 for types that do not exist: this could allow one to write one b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ce field pair_coeff (and import it) even when only running with a few typ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simullations. The only requirement should be that all ty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ParticleData says exists are t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nd coefficients will be held by a similar data structure, but 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ond name. coeff['Hbond'] = dict(k=330, r_0=0.8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6. Shared/Automatically created computes/updaters/analyzer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venience and for the best possible matchup with LAMMPS,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log writer, neighbor list, and particle sorter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reated automagically by the script library. These will b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 globals module for access by hoomd_script. But, for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t user experience with modifying parameter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reated objects, they will need to inject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main. Case in in point, setting neighbor list parameters: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The proper OO way: globals.nlist.set_params(r_cut = 2.6)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More user friendly way: nlist.set_params(r_cut = 2.6)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option can work by having the creator import __main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t __main__.nlist = created nlist. The more user friendl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eded because they will be doing: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= pair.lj(r_cut=3.0)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.set_params(r_cut=2.6)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where. The extra "globals" might confuse some users. 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variables in the __main__ namespace is ug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wned upon, but I feel it is just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acilitate the capability for the user to overr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reated objects, they can create them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\b must be done before the object would have otherwis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created. An error should be generated if, s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neighborlist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7. Packages/module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hoomd_script package is designed to be imported into the __main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as "from hoomd_script import *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odules will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 init: Methods that initializ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 globals: Home for all glob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 integrate: All Integ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 update: All Updaters that are not Integ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 dump: Analyzers that dump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 analyze: All other Analyz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 pair: Pair potent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 bond: Bond potent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 force: Other misc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 coeff_manager: pair, type, and bond coefficient manag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? Need a place for the execution configuration and log writer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ideas currently. There must be some other things I'm missing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8. Reserved word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O: Document a list of reserved words that includes all names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from hoomd_script import *, or injected into __main__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9. System.run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't forget the run comma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page_gpu_impl "Next P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page_gpu_impl GPU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Rationale/Implementation note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OMD's design goals target the fastest possible single machine performance for MD sim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obtain, this every single calculation that can be done on the GPU must be done there to maxi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ance and minimize the time spent copying data from the GPU &lt;-&gt; CPU. Still, all classes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be GPU or CPU must interoperate with each other, so acquire methods (see \ref page_particle_data)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used to implement this. Every GPU compute/updater should have a corresponding CPU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for comparison/validation and for use in small simulations on the CPU. Usually, this is best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aving the GPU compute inherit from the CPU compute and override the calculation methods. In this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aller of the class doesn't need to know where the calculations are to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Multi-GPU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fastest possible single workstation performance, every GPU compute/updater should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ultiple GPUs. CUDA is designed for a peer to peer multi-GPU program, but that model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well with HOOMD's design. So, GPUWorker was created to allow for calling GPU kern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mutiple GPUs from a single master thread. The most common data-parallel breakdown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of MD is to assign one thread per particle. Thus, HOOMD's multi-GPU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s N/N_gpus particles to each G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data is stored on all GPUs (like particle positions) and others only store what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at GPU (like forces and the Neighborlist). Carefully read the documentation for thes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to find out which is which. Typically, a kernel will define two idices: \a idx_local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 local index or the index of which particle is being handled that is local to this GPU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 idx_global is the global index of the particle and indexes into those data struct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ll particles on all GP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general, all per-particle data (position, velocity, type, mass, diameter, acceleration, image, ...)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tored on all GPUs as these fields are often read from neighboring particles. Data structures that are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d only with a single particle, like Neighbor lists, bond lists, calculated forces, and exclusion lists (to name a few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tore the data needed on each GPU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different designs for the communication between multiple GPUs are being tested. Th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with the details when a working method is found, tested, and debu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C programming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A does allow some c++ features, but they are flaky and work on some platforms but not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uch, all CUDA code is separated into a separate cuda/ directory and into .cu files to fla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to be compiled by nvcc. All code in .cu files must predominately be C code. Overall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ata structures and tasks is done by the mother C++ class, but the buts of the work i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hat class call the C procedures from the .cu files.  One area where C++ programming can be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in managing the memory allocation/deallocation in the GPU data structures. Accessor methods can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on the GPU to perform some level of data-hiding, although these mask the underlying data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ern and may lead to confusion in how to best organize the threads and blocks. These can be don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omeDataGP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at *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host__ cudaError_t allocate(int N);</w:t>
        <w:tab/>
        <w:t>// allocates memory i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host__ cudaError_t deallocate(int N); // frees memory i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device__ float accessor(int i);</w:t>
        <w:tab/>
        <w:t>// accesses element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Naming convention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ing conventions through most of HOOMD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ame classes with mixed case, upper case for each new word : \b ThisIsAClas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ember variables prefixed with \b m_ to call out that this is a membe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ember variables are all lowercase with underscores separating words: \b m_this_is_a_member_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acilitate identifying variables that are on the host/device, code that has a member variable allocated on the G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ame it like this: \b d_this_is_a_device_member_variable (\b m_gpu_ is also an acceptable prefix). Similar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 h_ will be used for host variables where there is any doubt that the particlar variable might or might not b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NVCC code, the style is C and not C++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o functions are named with a \b gpu_ prefix gpu_this_is_a_gpu_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Kernels have a \b _kernel suffix : \b i_am_a_force_sum_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ost variables and other things are named simila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\b d_ and \b h_ prefixes are to be used when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 argument ordering should be used where output arguments are listed first and then input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UDA does support pass-by-reference, it should be used whenever poss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C++ side, classes are usually in one file per class ClassName.cc / ClassName.h. CUDA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OOMD is often tighly coupled with a given C++ class. When this is true, that CUDA cod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lassName.cu / ClassName.cu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Data structure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I cannot document the data structure choices at this high level. All 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e GPU computes are intimately tied to the structure of the GPU kernel. See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 source cod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Dig through the code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1001 more nitty-gritty details that anyone implementing CUDA kernels in HOOMD must k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is no way I can go over them all here at a high level. One simply must look into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and see how things a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page_rigid "Back to Table of Content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page_rigid Rigid bod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Rationale/Implementation note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ng rigid body dynamics to HOOMD should be fairly straightforward from a computational standpoint. Al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is already almost there (as of HOOMD 0.8.0), we just need to add the data structures for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id body data and fit the update process into the integrators. The biggest problem to overcome is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the data structures. HOOMD's ParticeData setup has gotten quite bloated and is not easily extensi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id bodies. A redesign is in progress that will result in the creation of a templated GPUArray clas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apsulates the concept of a CPU data mirrored to the GPU with read/write aquire capabilities built in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rray is built, it will be absolutely trivial to add new fields to ParticleData and the forthcoming rig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ndamental definition of a rigid body (in ParticleData) is just a new integer tag added to each partic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s which body the particle belongs to. Sentinel values (0? or -1 (0xffffffff)?) will be used to signify partic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ng to no rigid bod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on the GPU, this data structure is not good for the force/torque summation step. An addition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must be maintained that lists the index of each particle belonging to each body. With this auxill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, a single thread can go down the list for a single body and sum the net force and torque on that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allel with all the other threads doing the same calculation for different bod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additional values will need to be stored for each rigid body. Along with the aux list of particle 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body, these will all be contained in RigidData each in their own GPUArray. Since adding a new data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just require adding a new GPUArray member variable this can be easily done by everyone. Values 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ad/write aquire capable GPUArray so that Rigid updaters / force computes / etc.. can be easily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PU and/or GPU in a mixed fashion for testing and implementation of new algorith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erformance reasons in simulations not using rigid bodies, the non-rigid integrators will be left as they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classes (i.e. NVERigidUpdater) will be created that know how to ingrate mixed systems of rigid b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artic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might imagine a simulations where forces are applied to rigid bodies as a whole (i.e. orientational forc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ven something as crazy as "pair" potentials between pairs of rigid bodies. HOOMD's architecture should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uch possible future expansions. This is most naturally done by creating a RigidForceCompute clas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anaged much like the ForceCompute class so that any concievable set of forces can be easily add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of the net force on each particle to the net force and torque on each rigid body can be don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ramework as well, with a small bit of magic in hoomd_script to maintain the list of ForceCompu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fo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ask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all this together requires the completion of a number of 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 Create the RigidData class and integrate it with System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 Data initialization routines need to be written to read rigid bodies in from hoomd_xml files and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the new Rigid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 Create the RigidForceCompute bas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 Write the RigidNetForce class to calculate forces on rigid bodies from the net forces on particles belo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at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 Write derived integrators for moving the rigid bodies forward in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&gt;Question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are a few open questions at this po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How is the input data specified in XML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A list of the body value for each particle (ugly, as it requires the us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nually set the sentinel value for free particles)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r a list of bodies, with a list of indices of each p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longing to that body (somewhat nicer, but now the user is able to specify one particle in two bodies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ailed error checking to prevent th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es there need to be a way to dump data like rigid body COM, orientation, etc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 pair forces need to be turned off between particles belonging to the same bod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oes this need to be an enableable op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page_dev_info "Back to Table of Content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