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074856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13738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983484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52029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21982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18994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606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