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2076064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3581364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9769359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