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892342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13554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697325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262789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