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66409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08959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