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370824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318147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9037194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3929719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