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23116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67604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27759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89028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39001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451043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343391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