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0240423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138564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