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249967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964793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