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1962876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6392355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