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84082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089998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26811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51333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65908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43403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61997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