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698519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119873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110693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