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64666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06820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157730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72308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