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348708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517405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7113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719271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