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9117608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7250314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2714894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7095362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