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88640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9032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21744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15472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