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vipost ma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right (C) 2002 Erich Fruehst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ost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os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dvipost; see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Temple Place,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page[1] dv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ost, pptex, pplatex - post processing of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ost| [|-debug|] [|-version|] [|-help|] &lt;in&gt; &lt;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platex| [|-debug|] [|-version|] [|-help|] [LaTeX-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ptex| [|-debug|] [|-version|] [|-help|] [TeX-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dvipost| is a post procesor for dvi files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tex| or |tex|. It is used for special modes, which norm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dvi drivers (such as |dvips|). With |dvipost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uld be implemented independent of the prefe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ost processor supports layout raster, chang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|dvipost| does not seek the dvi file, so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ilter. If |-| is given as file name, the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r standard output respective. The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missing |.dvi| extension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works with a tempo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uput file only after successfull processing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same nam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renamed or linked to |pplatex|/|pptex|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|latex|/|tex| and post processes the creat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dvi file could not be determin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latex|/|tex| (e.g. on an interactive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es all dvi files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time later than the run of |latex|/|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is used in context of \LaTeX;,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ost.sty| should be included in the \LaTeX;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nterpretes dvi extension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vipost:| &lt;name&gt; [&lt;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g&gt; depends on the command &lt;name&gt; and may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by |=| 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xtensions are not interpreted by |dvipos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vipost command could be placed with the \TeX;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pecial{dvipost:| &lt;cmd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LaTeX; macro (provided by |dvipost.sty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|&lt;cmd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|dvipost|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argument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floating point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nits are supportet by |divipo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t|, |in|, |cm| and |mm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 is given or the unit specification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lt;length&gt;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bitrary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argument, whe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0 (usually 1) means true and a missing valu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argument, whe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0 (usually 1) increments a dep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missing value or 0 de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Chang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printed with change mode level higher tha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chang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; macros modifies the change mod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changest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change m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change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change m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textchanged|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change mode level for &lt;text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|dvipost| commands are used in context of chang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mode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/decrements the change m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by the \LaTeX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rul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thickness of the change bar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sep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stance beetween page margin and chan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exp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dditional height and depth of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the chang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6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sta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cbstart| and |cbend| allows to set additio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rked text, depending on the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dvips| is used as dvi driver and the preamble of the \La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usepackage[dvips,usenames]{color}|\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usepackage{dvipost}|\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cbstart color push Blue}|\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cbend color po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text is color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printed with overstrike level higher tha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d with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trike line is positioned at the mea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block of text not broken by vertical movemen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; macros modifies the overstrik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overstrike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overstrik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overstrike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overstrik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overstrike|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overstrike level for &lt;text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|dvipost| commands are used in context of overstrik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mode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/decrements the overstrik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by the \LaTeX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rul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hickness of the overstrike line to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|\fboxru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sta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bef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af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osstart| and |osend| is similar to |cbstart| and |cb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Lay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are transfered to the dvi file o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 If any changes are made to layout paramet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nsidemargin|, the macro |\dvipostlayout|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placement of change bars. Addi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dvipostlayout| are har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\begin{sloppy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 parameters are transfered to the dv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offse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offse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twidt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theigh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ddside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nside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eadheigh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eadse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ski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rginparse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rginparwid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e flag |twoside| is set to 0 or 1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tyle option |twosi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\end{sloppyp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|\dvipostlayout|, partciucular values c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evensidemargin=\the\evensidemargi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actual setting of |\evensidemargin|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vipost| command allows the printing of the lay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|layout| to a length different to 0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yout| is used as the thickness of the ras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layout=\the\fboxru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layout raster and uses the same line thicknes as fram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primarly written for \LaTeX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for plain \TeX;, but current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tyle fil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one would write one, I am not a plain \TeX;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change bar mode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mitted do environments, which are plac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n the current text. This is done in |dvipost.s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|\color@begingroup| and |\color@endgrou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onflict with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|\footnoterule| is redefined, it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dvipost{footnote}| for a correc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 and chang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latex[(C)]{\copyright{}} 2002 Erich Fruehstue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