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391822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8056910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310950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796614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